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tab/>
        <w:tab/>
        <w:tab/>
        <w:tab/>
        <w:tab/>
        <w:tab/>
        <w:t>Maura Polanc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tab/>
        <w:tab/>
        <w:tab/>
        <w:tab/>
        <w:tab/>
        <w:tab/>
        <w:t>July 17, 200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tab/>
        <w:tab/>
        <w:tab/>
        <w:tab/>
        <w:tab/>
        <w:tab/>
        <w:t>Summer Program 200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ew York City Journ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 xml:space="preserve">New York City is known by many names and phrases such as “The Big Apple” and “The City That Never Sleeps.” These phrases are what most people would believe define New York City. Take a time to think. Ask yourself is this the city that you know? Is this what you believe New York is? You can ask your friends and the answer will var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New York can’t be defined by what people believe or have heard. The true definition of what New York City is comes from the core. That core is the people, those who have come from far to find a new home, and those who have lived here their whole life. New York is the noise, the parties, the people, the stores, the diversity that brings everyone together. That’s what I believe makes up New York City. The different people that struggle to get by everyday. The different smells set up a mood to make your day better through nostalgic memory or the worse bringing back tears. For example, when the rain is about to fall there is a certain smell of comfort and sweetness that fills the air. Others might disagree as to what that smells bring to mind, but that is what makes this city so great. The fact that people are able to have different ideas and see the world differently is what makes up a c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Many people find New York to be a place of opportunity but others that live here may think differently. The fact that people join gangs and fight for the reputation is what drives people out of New York. If I could go back to the portrait and add something I would write infinite understanding. I would chose to write infinite understandings because there are different understandings to what can make up New York. There are also infinite understandings to what goes on in the city and what can be done for i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city is like when you are molding a pot together it takes a lot of work and it might not always come out the way you want it to. The city contains many ingredients and has many flavors depending on the day. For example, when someone is killed due to gang violence the city has a sour bitter taste. New York requires a lot of work and adjustments to the way of life. For most people it starts taking away from their culture and traditions. New York can be seen as a place to reunite or separate families and friend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New York is known by their teams that bring them pride. For example, the New York Yankees and the New York Mets bring great pride to New Yorkers. These teams make New York even more famous then it already is. You can see people walking around with shirts saying, “I Love NY.” Many people see only one side of the city it never really opens for a person to see the city as a whole.</w:t>
      </w:r>
    </w:p>
    <w:p>
      <w:pPr>
        <w:pStyle w:val="Normal"/>
        <w:spacing w:lineRule="auto" w:line="480" w:before="0" w:after="0"/>
        <w:rPr/>
      </w:pPr>
      <w:r>
        <w:rPr>
          <w:rFonts w:cs="Times New Roman" w:ascii="Times New Roman" w:hAnsi="Times New Roman"/>
          <w:sz w:val="24"/>
          <w:szCs w:val="24"/>
        </w:rPr>
        <w:tab/>
        <w:t>Remembering how the city looked that day I looked out my aunt’s six floor window it seemed to be normal. I remember seeing many faces, different races, laughter, and joy. There also were many cars parked playing music real loud. I was able to see the kids playing in the fire hydrant and seeing how even little kids can enjoy a day out. The fact that you can be someone quiet or loud and outgoing anything can bring you out to enjoy a nice summer day. A city it what unite anyone by a sweet smell, a smile, or tears. That’s what makes up New York unity. Any simple similarity or differences bring two people together. Also the fact that even if you are going through rough times there is always someone who has been through the same problem and can hel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2:09:00Z</dcterms:created>
  <dc:creator>GEAR UP</dc:creator>
  <dc:description/>
  <cp:keywords/>
  <dc:language>en-US</dc:language>
  <cp:lastModifiedBy>GEAR UP</cp:lastModifiedBy>
  <dcterms:modified xsi:type="dcterms:W3CDTF">2008-07-22T02:26:00Z</dcterms:modified>
  <cp:revision>2</cp:revision>
  <dc:subject/>
  <dc:title/>
</cp:coreProperties>
</file>